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6кВ РП-120 г.о.Самара Самарская область</w:t>
        <w:tab/>
        <w:t>"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6кВ РП-120 г.о.Самара Самарская область</w:t>
        <w:tab/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документация расчета стоимости строительства составлена базисно-индексным методом с использованием сметно-нормативной базы 2001 г. (редакция 2014 г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01  года по сборникам ТЕР-2001, ТЕРм-2001, ТЕР п-2001, ТССЦ-2001, ТСЦЦпг-2001 ( редакция 2014 г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я в текущий уровень цен произведена с применением индексов сметной стоимости строительно-монтажных работ к ТСНБ-2001 Самарской области на 4 квартал 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екс по стоимости материалов=12,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екс по оплате труда=24,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екс по стоимости эксплуатации машин и механизмов=  12,6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 средств на непредвиденные работы и затраты 763,8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реконструкции в уровне цен по состоянию на пересчет в цены 4кв 2023г составляет –  </w:t>
      </w:r>
      <w:r>
        <w:rPr>
          <w:b/>
          <w:sz w:val="28"/>
          <w:szCs w:val="28"/>
        </w:rPr>
        <w:t>63 8</w:t>
      </w:r>
      <w:r>
        <w:rPr>
          <w:b/>
          <w:sz w:val="28"/>
          <w:szCs w:val="28"/>
          <w:lang w:val="ru-RU"/>
        </w:rPr>
        <w:t>53</w:t>
      </w:r>
      <w:r>
        <w:rPr>
          <w:b/>
          <w:sz w:val="28"/>
          <w:szCs w:val="28"/>
        </w:rPr>
        <w:t>,3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52:00Z</dcterms:created>
  <dc:creator>user</dc:creator>
  <dc:description/>
  <dc:language>en-US</dc:language>
  <cp:lastModifiedBy>Оля</cp:lastModifiedBy>
  <cp:lastPrinted>2024-05-02T17:36:00Z</cp:lastPrinted>
  <dcterms:modified xsi:type="dcterms:W3CDTF">2025-10-11T02:00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BCBF03924407F8B70993BD2AA32E5_12</vt:lpwstr>
  </property>
  <property fmtid="{D5CDD505-2E9C-101B-9397-08002B2CF9AE}" pid="3" name="KSOProductBuildVer">
    <vt:lpwstr>1049-12.2.0.20795</vt:lpwstr>
  </property>
</Properties>
</file>